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Республика  Хакасия                                                                      Хакас  Республ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д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ст</w:t>
      </w:r>
      <w:r>
        <w:rPr>
          <w:b/>
          <w:sz w:val="22"/>
          <w:szCs w:val="22"/>
          <w:lang w:val="en-US"/>
        </w:rPr>
        <w:t>iy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униципального образования                                                             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b/>
          <w:sz w:val="22"/>
          <w:szCs w:val="22"/>
        </w:rPr>
        <w:t xml:space="preserve">  Чöби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right="-766" w:hanging="0"/>
        <w:jc w:val="center"/>
        <w:outlineLvl w:val="0"/>
        <w:rPr/>
      </w:pPr>
      <w:r>
        <w:rPr/>
        <w:t>Принято Советом депутатов муниципального образования город Саян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3 ноября 2014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О протесте прокурора города Саяногорска от 12.09.2014 № 7-50-2014  на пункты 1, 27, 39, 41,  части 1 статьи 7, пункты 15, 31 части 2 статьи 25, пункт 2 части 10 статьи 30, пункты 29, 71.3 части 1 статьи 32 Устава муниципального образования город Саяногор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Рассмотрев протест прокурора города Саяногорска от 12.09.2014 № 7-50-2014  на пункты 1, 27, 39, 41,  части 1 статьи 7, пункты 15, 31 части 2 статьи 25, пункт 2 части 10 статьи 30, пункты 29, 71.3 части 1 статьи 32 Устава муниципального образования город Саяногорск, руководствуясь статьями 25, 40 Устава муниципального образования город Саяногорск,  Совет депутатов муниципального образования город Саяногорс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Протест прокурора города Саяногорска  от  12.09.2014 № 7-50-2014  на пункты 1, 27, 39, 41,  части 1 статьи 7, пункты 15, 31 части 2 статьи 25, пункт 2 части 10 статьи 30, пункты 29, 71.3 части 1 статьи 32 Устава муниципального образования город Саяногорск - удовлетворить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решения возложить на постоянную комиссию мандатную, по вопросам депутатской этики, законности, правопорядка и контроля за деятельностью администрации Совета депутатов муниципального образования город Саяногорск (Казин С.А.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 Настоящее решение вступает в силу со дня его принятия и подлежит официальному опубликованию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город Саяногорск                                                                                                   В.В. Ситник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«</w:t>
      </w:r>
      <w:r>
        <w:rPr>
          <w:b/>
          <w:u w:val="single"/>
        </w:rPr>
        <w:t>13</w:t>
      </w:r>
      <w:r>
        <w:rPr>
          <w:b/>
        </w:rPr>
        <w:t>» ноября 2014 года</w:t>
      </w:r>
    </w:p>
    <w:p>
      <w:pPr>
        <w:pStyle w:val="Normal"/>
        <w:rPr/>
      </w:pPr>
      <w:r>
        <w:rPr>
          <w:b/>
        </w:rPr>
        <w:t>№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75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2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00:00Z</dcterms:created>
  <dc:creator>400_4</dc:creator>
  <dc:description/>
  <dc:language>en-US</dc:language>
  <cp:lastModifiedBy>400_4</cp:lastModifiedBy>
  <cp:lastPrinted>2014-11-13T15:10:00Z</cp:lastPrinted>
  <dcterms:modified xsi:type="dcterms:W3CDTF">2014-11-18T08:03:00Z</dcterms:modified>
  <cp:revision>9</cp:revision>
  <dc:subject/>
  <dc:title/>
</cp:coreProperties>
</file>