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159"/>
        <w:gridCol w:w="3345"/>
      </w:tblGrid>
      <w:tr>
        <w:trPr/>
        <w:tc>
          <w:tcPr>
            <w:tcW w:w="3493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 Республика Хакаси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город Саяногорск</w:t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55245</wp:posOffset>
                  </wp:positionV>
                  <wp:extent cx="589915" cy="74485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я Федерациязындағы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й пÿд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ст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ң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jc w:val="right"/>
        <w:rPr>
          <w:b/>
          <w:b/>
          <w:bCs/>
          <w:color w:val="000000"/>
          <w:sz w:val="24"/>
          <w:szCs w:val="10"/>
        </w:rPr>
      </w:pPr>
      <w:r>
        <w:rPr>
          <w:b/>
          <w:bCs/>
          <w:color w:val="000000"/>
          <w:sz w:val="24"/>
          <w:szCs w:val="10"/>
        </w:rPr>
        <w:t>ПРОЕКТ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о Советом депутатов муниципального образования город Саяногорск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13 ноября 2014 года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решения Совета депутатов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род Саяногорск от 15.11.2012 №79, от 26.09.2013 №84, от 25.09.2014 №62</w:t>
      </w:r>
    </w:p>
    <w:p>
      <w:pPr>
        <w:pStyle w:val="Heading5"/>
        <w:keepNext w:val="false"/>
        <w:widowControl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keepNext w:val="false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Рассмотрев ходатайство главы муниципального образования города Саяногорска по вопросу принятия решения о </w:t>
      </w:r>
      <w:r>
        <w:rPr>
          <w:b w:val="false"/>
          <w:bCs/>
          <w:sz w:val="24"/>
          <w:szCs w:val="24"/>
        </w:rPr>
        <w:t>внесении изменений в решения Совета депутатов муниципального образования г.Саяногорск от 15.11.2012 №79, от 26.09.2013 №84, от 25.09.2014 №62 (изменение одной категории льготополучателей за 2013-2014 годы и на 2015 год)</w:t>
      </w:r>
      <w:r>
        <w:rPr>
          <w:b w:val="false"/>
          <w:sz w:val="24"/>
          <w:szCs w:val="24"/>
        </w:rPr>
        <w:t xml:space="preserve">, руководствуясь пунктом 2 статьи 387 Налогового Кодекса Российской Федерации, пунктом 6 решения Совета депутатов муниципального образования г.Саяногорск от 15.11.2012 №78 «Об установлении земельного налога на территории муниципального образования город Саяногорск», пунктом 19 части 2 статьи 25 Устава муниципального образования города Саяногорск, Совет депутатов муниципального образования города Саяногорск </w:t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widowControl w:val="false"/>
        <w:ind w:left="288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нести   в решение Совета депутатов муниципального образования город Саяногорск от 15.11.2012 №79 «О льготах по уплате земельного налога на территории муниципального образования г.Саяногорск на 2013 год»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) В</w:t>
      </w:r>
      <w:r>
        <w:rPr>
          <w:color w:val="000000"/>
          <w:sz w:val="24"/>
          <w:szCs w:val="24"/>
        </w:rPr>
        <w:t xml:space="preserve"> подпункте 1 пункта 1 предложение: «- инвалидам, имеющим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епень ограничения способности к трудовой деятельности, а также лицам, которые имеют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руппы  инвалидности, установленную до 1 января 2004 года без вынесения заключения о степени ограничения способности к трудовой деятельности;» изложить в следующей редакции: </w:t>
      </w:r>
      <w:r>
        <w:rPr>
          <w:bCs/>
          <w:sz w:val="24"/>
          <w:szCs w:val="24"/>
        </w:rPr>
        <w:t>«- инвалидам, имеющим I и II группу инвалидности;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ункт 6 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6. Настоящее решение вступает в силу с 01 января 2013 года и подлежит официальному опубликованию в средствах массовой информации и размещению на официальном сайте администрации муниципального образования город Саяногорск.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Внести в решение Совета депутатов муниципального образования г.Саяногорск от 26.09.2013 №84  «О льготах по уплате земельного налога на территории муниципального образования г.Саяногорск на 2014 год»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) В</w:t>
      </w:r>
      <w:r>
        <w:rPr>
          <w:color w:val="000000"/>
          <w:sz w:val="24"/>
          <w:szCs w:val="24"/>
        </w:rPr>
        <w:t xml:space="preserve"> подпункте 1 пункта 1 предложение: «- инвалидам, имеющим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епень ограничения способности к трудовой деятельности, а также лицам, которые имеют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руппы  инвалидности, установленную до 1 января 2004 года без вынесения заключения о степени ограничения способности к трудовой деятельности;» изложить в следующей редакции: </w:t>
      </w:r>
      <w:r>
        <w:rPr>
          <w:bCs/>
          <w:sz w:val="24"/>
          <w:szCs w:val="24"/>
        </w:rPr>
        <w:t>«- инвалидам, имеющим I и II группу инвалидности;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ункт 6 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6. Настоящее решение вступает в силу с 01 января 2014 года и подлежит официальному опубликованию в средствах массовой информации и размещению на официальном сайте администрации муниципального образования город Саяногорск.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нести в решение Совета депутатов муниципального образования г.Саяногорск от 25.09.2014 №62 «О льготах по уплате земельного налога на территории муниципального образования г.Саяногорск на 2015 год»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) В</w:t>
      </w:r>
      <w:r>
        <w:rPr>
          <w:color w:val="000000"/>
          <w:sz w:val="24"/>
          <w:szCs w:val="24"/>
        </w:rPr>
        <w:t xml:space="preserve"> подпункте 1 пункта 1 предложение: «- инвалидам, имеющим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епень ограничения способности к трудовой деятельности, а также лицам, которые имеют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руппы  инвалидности, установленную до 1 января 2004 года без вынесения заключения о степени ограничения способности к трудовой деятельности;» изложить в следующей редакции: </w:t>
      </w:r>
      <w:r>
        <w:rPr>
          <w:bCs/>
          <w:sz w:val="24"/>
          <w:szCs w:val="24"/>
        </w:rPr>
        <w:t>«- инвалидам, имеющим I и II группу инвалидности;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ункт 6 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6. Настоящее решение вступает в силу с 01 января 2015 года и подлежит официальному опубликованию в средствах массовой информации и размещению на официальном сайте администрации муниципального образования город Саяногорск.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а Саяногорск (Киба Ю.М.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в средствах массовой информации и распространяется на правоотношения, возникшие с 01.01.2013 года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 Саяногорск</w:t>
        <w:tab/>
        <w:tab/>
        <w:tab/>
        <w:tab/>
        <w:tab/>
        <w:tab/>
        <w:tab/>
        <w:tab/>
        <w:tab/>
        <w:t xml:space="preserve">      В.В. Ситников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муниципального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я город Саяногорск</w:t>
        <w:tab/>
        <w:tab/>
        <w:tab/>
        <w:tab/>
        <w:tab/>
        <w:tab/>
        <w:t xml:space="preserve">                      Л.М. Быков</w:t>
      </w:r>
    </w:p>
    <w:p>
      <w:pPr>
        <w:pStyle w:val="TextBody"/>
        <w:widowControl w:val="false"/>
        <w:ind w:left="360" w:right="3542" w:hanging="502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TextBody"/>
        <w:widowControl w:val="false"/>
        <w:ind w:left="360" w:right="3542" w:hanging="502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  <w:u w:val="single"/>
        </w:rPr>
        <w:t>13</w:t>
      </w:r>
      <w:r>
        <w:rPr>
          <w:bCs/>
          <w:color w:val="000000"/>
          <w:sz w:val="24"/>
          <w:szCs w:val="24"/>
        </w:rPr>
        <w:t>» ноября 2014 года</w:t>
      </w:r>
    </w:p>
    <w:p>
      <w:pPr>
        <w:pStyle w:val="TextBody"/>
        <w:widowControl w:val="false"/>
        <w:ind w:left="360" w:right="3542" w:hanging="502"/>
        <w:rPr/>
      </w:pPr>
      <w:r>
        <w:rPr>
          <w:bCs/>
          <w:color w:val="000000"/>
          <w:sz w:val="24"/>
          <w:szCs w:val="24"/>
        </w:rPr>
        <w:t xml:space="preserve"> №</w:t>
      </w:r>
      <w:r>
        <w:rPr>
          <w:bCs/>
          <w:color w:val="000000"/>
          <w:sz w:val="24"/>
          <w:szCs w:val="24"/>
          <w:u w:val="single"/>
        </w:rPr>
        <w:t>72</w:t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54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09:00Z</dcterms:created>
  <dc:creator>приемная эконом отдела</dc:creator>
  <dc:description/>
  <dc:language>en-US</dc:language>
  <cp:lastModifiedBy>400_4</cp:lastModifiedBy>
  <cp:lastPrinted>2014-11-13T15:01:00Z</cp:lastPrinted>
  <dcterms:modified xsi:type="dcterms:W3CDTF">2014-11-18T08:01:00Z</dcterms:modified>
  <cp:revision>9</cp:revision>
  <dc:subject/>
  <dc:title>РОССИЙСКАЯ   ФЕДЕРАЦИЯ   РЕСПУБЛИКА   ХАКАСИЯ</dc:title>
</cp:coreProperties>
</file>