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РОЕК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43180</wp:posOffset>
            </wp:positionV>
            <wp:extent cx="588645" cy="77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Республика  Хакасия                                                                      Хакас  Республ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д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ст</w:t>
      </w:r>
      <w:r>
        <w:rPr>
          <w:b/>
          <w:sz w:val="22"/>
          <w:szCs w:val="22"/>
          <w:lang w:val="en-US"/>
        </w:rPr>
        <w:t>iy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униципального образования                                                             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b/>
          <w:sz w:val="22"/>
          <w:szCs w:val="22"/>
        </w:rPr>
        <w:t xml:space="preserve">  Чöб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76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3 ноября 201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знании утратившим силу  решения Саяногорского городского Совета депутатов от 15.09.2004  № 81 «Об утверждении Правил сбора, вывоза и утилизации отходов на территории муниципального образования г.Саяногорск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приведения муниципальных правовых актов в соответствие с действующим законодательством Российской Федерации, </w:t>
      </w:r>
      <w:r>
        <w:rPr>
          <w:rFonts w:cs="Times New Roman" w:ascii="Times New Roman" w:hAnsi="Times New Roman"/>
          <w:b w:val="false"/>
          <w:sz w:val="24"/>
        </w:rPr>
        <w:t xml:space="preserve"> руководствуясь статьями 25, 40  Устава муниципального образования  город Саяногорск, Совет депутатов муниципального образования г. Саяног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И Л 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 силу решение Саяногорского городского Совета депутатов от 15.09.2004 № 81 «Об утверждении Правил сбора, вывоза и утилизации отходов на территории муниципального образования г.Саяногорс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Контроль за исполнением настоящего решения возложить на постоянную комиссию  мандатную, по вопросам депутатской этики, законности, правопорядка и контроля за деятельностью администрации Совета депутатов муниципального образования г.Саяногорск (Казин С.А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путатов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я город Саяногорск                                                                                В.В. Сит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разования город Саяногорск                                                                                    Л.М. Бык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>» ноября 2014 год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7</w:t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01:00Z</dcterms:created>
  <dc:creator>ОЕМ пользователь</dc:creator>
  <dc:description/>
  <dc:language>en-US</dc:language>
  <cp:lastModifiedBy>400_4</cp:lastModifiedBy>
  <cp:lastPrinted>2014-11-13T16:30:00Z</cp:lastPrinted>
  <dcterms:modified xsi:type="dcterms:W3CDTF">2014-11-18T08:04:00Z</dcterms:modified>
  <cp:revision>6</cp:revision>
  <dc:subject/>
  <dc:title>АБАКАНСКИЙ ГОРОДСКОЙ СОВЕТ ДЕПУТАТОВ</dc:title>
</cp:coreProperties>
</file>